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85725</wp:posOffset>
            </wp:positionV>
            <wp:extent cx="5143500" cy="3629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75565</wp:posOffset>
            </wp:positionV>
            <wp:extent cx="5484495" cy="39706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97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483860" cy="3548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5483860" cy="21532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87630</wp:posOffset>
            </wp:positionV>
            <wp:extent cx="6743700" cy="13639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7795</wp:posOffset>
            </wp:positionV>
            <wp:extent cx="5483860" cy="11709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483860" cy="144335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15570</wp:posOffset>
            </wp:positionV>
            <wp:extent cx="5483860" cy="20256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5480685" cy="255905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07315</wp:posOffset>
            </wp:positionV>
            <wp:extent cx="5483860" cy="240919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w="12240" w:h="15840"/>
      <w:pgMar w:left="1260" w:right="126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right="360" w:hanging="0"/>
      <w:rPr/>
    </w:pPr>
    <w:r>
      <w:rPr/>
      <w:t>MAT 121</w:t>
      <w:tab/>
      <w:tab/>
      <w:t xml:space="preserve">Page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443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1.4 Pre-Quiz</w:t>
      <w:tab/>
    </w:r>
  </w:p>
  <w:p>
    <w:pPr>
      <w:pStyle w:val="Header"/>
      <w:rPr/>
    </w:pPr>
    <w:r>
      <w:rPr/>
      <w:t>10 Points.  1 point each.</w:t>
      <w:tab/>
      <w:tab/>
      <w:t>Name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39:00Z</dcterms:created>
  <dc:creator>Harry S. Mills</dc:creator>
  <dc:description/>
  <cp:keywords/>
  <dc:language>en-US</dc:language>
  <cp:lastModifiedBy>Harry S. Mills</cp:lastModifiedBy>
  <dcterms:modified xsi:type="dcterms:W3CDTF">2008-01-19T08:52:00Z</dcterms:modified>
  <cp:revision>5</cp:revision>
  <dc:subject/>
  <dc:title>Solve each of the following equations, if possible</dc:title>
</cp:coreProperties>
</file>